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bookmarkStart w:id="0" w:name="_Hlk194032873"/>
      <w:bookmarkEnd w:id="0"/>
      <w:r>
        <w:rPr>
          <w:b/>
          <w:bCs/>
        </w:rPr>
        <w:t>Załącznik nr 1 do SWZ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P.271.17.20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PIS PRZEDMIOTU ZAMÓWIENIA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jc w:val="center"/>
        <w:rPr/>
      </w:pPr>
      <w:r>
        <w:rPr/>
        <w:t>dot. zamówienia publicznego pn.: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Dostawa używanego średniego samochodu specjalnego – pożarniczego dla Ochotniczej Straży Pożarnej w Russow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6329"/>
        <w:gridCol w:w="155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ametr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iczne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pełnia /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spełnia</w:t>
            </w:r>
          </w:p>
        </w:tc>
      </w:tr>
      <w:tr>
        <w:trPr/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magani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stawowe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c: minimum 280 km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nik spełniający normę emisji spalin min. Euro 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azd musi posiadać system Adblu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bieg: maksymalnie do </w:t>
            </w:r>
            <w:r>
              <w:rPr>
                <w:color w:val="000000"/>
              </w:rPr>
              <w:t xml:space="preserve">30 000 km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k produkcji: nie starszy niż 2009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ła podwójne na tylnej os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zynia biegów: manualn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ęd: 4 x 2 z blokadą tylnego most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bina: zespolona 6-osobowa w układzie miejsc 2+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miejsca specjalne, siedziska z mocowaniami aparatów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x schowek pod siedziskie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x zamykana szafka w kabinie (kierowca + załoga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FM USB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budowa ratowniczo-gaśnicza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azd musi posiadać oryginalną zabudowę pożarnicz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ytki sprzętowe w układzie 3+3+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świetlenie skrytek sprzętowych LED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aluzje skrytkowe pyło i bryzoszczeln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ana drabinka na dach z tyłu nadwozia po prawej stroni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ch pojazdu użytkowy, antypoślizgowy, oświetlony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kład wodno - pianowy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ek gaśniczy 3000 L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iornik na środek pianotwórczy o pojemności min. 250 L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pompa o wydajności 2000 L/min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ja tłoczna musi być wyposażona w linię szybkiego natarcia wraz z wężem wysokociśnieniowy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agania dodatkowe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znakowanie folią na przodzie pojazdu, na każdym boku oraz na tylnej części zabudowy, oznakowanie numerem jednostki, nazwą OSP, herbem gminy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gnalizacja świetlna pojazdu uprzywilejowanego (belka świetlna LED, lampy naprzemienne niebieskie, kogut barwy niebieskiej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urowanie z 4 lampami dalekosiężnymi na masce pojazd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wietlenie robocze pola pracy w obrębie pojazdu LED 8 pkt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tkowe niebieskie oświetlenie zabudowy L + P str. 4 szt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gnalizacja dźwiękowa pojazdu uprzywilejowanego (głośnik 150W, modulator, zestaw rozgłoszeniowy, głośniki niskotonowe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tkowe wyjścia prądowe i pneumatyczn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ycznie ustawiane ogrzewane lusterk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azd musi posiadać instalację elektryczną 24V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er pomiędzy kierowcą a dowódc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zt oświetleniowy z najaśnicami LED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x skrzynia na dachu z podświetlenie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gnał pneumatyczny AIRHORN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ycznie sterowane szyby przedni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wiewka szyby czołowej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sterko krawężnikow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ciągarka 14000 Ib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hwyt na drabinę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k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inia techniczna CNBOP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</w:t>
      </w:r>
      <w:r>
        <w:rPr>
          <w:i/>
          <w:sz w:val="20"/>
          <w:szCs w:val="20"/>
        </w:rPr>
        <w:t>Dokument należy podpisać kwalifikowanym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dpisem elektronicznym lub podpisem zaufanym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i/>
          <w:sz w:val="20"/>
          <w:szCs w:val="20"/>
        </w:rPr>
        <w:t>lub elektronicznym podpisem osobistym</w:t>
      </w:r>
    </w:p>
    <w:p>
      <w:pPr>
        <w:pStyle w:val="Normal"/>
        <w:jc w:val="right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CytatintensywnyZnak">
    <w:name w:val="Cytat intensywny Znak"/>
    <w:qFormat/>
    <w:rPr>
      <w:b/>
      <w:bCs/>
      <w:i/>
      <w:iCs/>
      <w:color w:val="4F81BD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roductspecslistattributename">
    <w:name w:val="product-specs-list__attribute-name"/>
    <w:basedOn w:val="Domylnaczcionkaakapitu"/>
    <w:qFormat/>
    <w:rPr/>
  </w:style>
  <w:style w:type="character" w:styleId="Productspecslistattributevalue">
    <w:name w:val="product-specs-list__attribute-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4:58:00Z</dcterms:created>
  <dc:creator>bronek</dc:creator>
  <dc:description/>
  <cp:keywords/>
  <dc:language>en-US</dc:language>
  <cp:lastModifiedBy>UG Żelazków</cp:lastModifiedBy>
  <cp:lastPrinted>2025-04-10T09:31:00Z</cp:lastPrinted>
  <dcterms:modified xsi:type="dcterms:W3CDTF">2025-11-14T09:01:00Z</dcterms:modified>
  <cp:revision>140</cp:revision>
  <dc:subject/>
  <dc:title>Z  G  Ł  O  S  Z  E  N  I  E</dc:title>
</cp:coreProperties>
</file>